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347"/>
        <w:gridCol w:w="2488"/>
        <w:gridCol w:w="3092"/>
        <w:gridCol w:w="2880"/>
      </w:tblGrid>
      <w:tr>
        <w:trPr>
          <w:trHeight w:val="1374" w:hRule="atLeast"/>
        </w:trPr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ложение 2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/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 xml:space="preserve">54 от 26.02.2021г.          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/>
            </w:pPr>
            <w:r>
              <w:rPr>
                <w:sz w:val="20"/>
              </w:rPr>
              <w:t xml:space="preserve">Приложение 2 к решению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мы Михайловского 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 xml:space="preserve">41 от 24.12.2020          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103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и бюджетов поселений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-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администратор</w:t>
            </w:r>
          </w:p>
        </w:tc>
      </w:tr>
      <w:tr>
        <w:trPr>
          <w:trHeight w:val="66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4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4000 1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1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1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3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7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313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32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5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05 0000 1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05 0000 1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4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8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0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45 05 0000 4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13 05 0000 4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325 05 0000 43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50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30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, подлежащие зачислению в бюджет муниципального района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1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4040 05 0000 4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лученные от реализации иного имущества, обращенного в собственность муниципального район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>
          <w:trHeight w:val="18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84 01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154 01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1204 01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90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1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1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62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1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82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00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1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052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50 01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75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1064 01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5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47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8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56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28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25243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1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4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8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8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9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8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4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5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7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03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505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6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001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5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503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8 0500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85 05 0000 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15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09:00Z</dcterms:created>
  <dc:creator>SAN</dc:creator>
  <dc:description/>
  <cp:keywords/>
  <dc:language>en-US</dc:language>
  <cp:lastModifiedBy>SVETL</cp:lastModifiedBy>
  <cp:lastPrinted>2020-11-12T09:06:00Z</cp:lastPrinted>
  <dcterms:modified xsi:type="dcterms:W3CDTF">2021-02-26T00:29:00Z</dcterms:modified>
  <cp:revision>27</cp:revision>
  <dc:subject/>
  <dc:title>Приложение 1</dc:title>
</cp:coreProperties>
</file>